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ascii="宋体" w:hAnsi="宋体" w:cs="宋体"/>
          <w:color w:val="000000"/>
          <w:kern w:val="0"/>
          <w:sz w:val="22"/>
          <w:szCs w:val="22"/>
          <w:lang w:val="en-US" w:eastAsia="en-US"/>
        </w:rPr>
      </w:pPr>
      <w:r>
        <w:rPr>
          <w:rFonts w:cs="宋体" w:ascii="宋体" w:hAnsi="宋体"/>
          <w:color w:val="000000"/>
          <w:kern w:val="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-665480</wp:posOffset>
                </wp:positionV>
                <wp:extent cx="1475105" cy="6625590"/>
                <wp:effectExtent l="28575" t="28575" r="28575" b="1057910"/>
                <wp:wrapNone/>
                <wp:docPr id="1" name="组合 1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0" name="图片 1060" descr="E:\d\happyhome\北京大学深圳医院标志.jpg"/>
                              <pic:cNvPicPr/>
                            </pic:nvPicPr>
                            <pic:blipFill>
                              <a:blip r:embed="rId2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256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图片 1061" descr="E:\d\happyhome\北京大学深圳医院标志.jpg"/>
                              <pic:cNvPicPr/>
                            </pic:nvPicPr>
                            <pic:blipFill>
                              <a:blip r:embed="rId3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104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安全性及有效性的随机、开放、个体内对照的非劣效临床试验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01x-0xx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目录1-30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x科   何xx  深圳市xx有限公司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-1  ISF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3" style="position:absolute;margin-left:-41.75pt;margin-top:-52.4pt;width:116.15pt;height:521.7pt" coordorigin="-835,-1048" coordsize="2323,10434">
                <v:group id="shape_0" alt="组合 1057" style="position:absolute;left:-835;top:-1048;width:2323;height:10434">
                  <v:group id="shape_0" alt="组合 1058" style="position:absolute;left:-835;top:-1048;width:2323;height:10434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t" o:allowincell="f" style="position:absolute;left:-835;top:-1048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图片 1060" stroked="f" o:allowincell="f" style="position:absolute;left:-327;top:-727;width:1281;height:1318;mso-wrap-style:none;v-text-anchor:middl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-487;top:777;width:1624;height:453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-835;top:8799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-373;top:1452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安全性及有效性的随机、开放、个体内对照的非劣效临床试验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01x-0xx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目录1-30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8;top:1452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xx科   何xx  深圳市xx有限公司 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-1  IS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7445</wp:posOffset>
                </wp:positionH>
                <wp:positionV relativeFrom="paragraph">
                  <wp:posOffset>-665480</wp:posOffset>
                </wp:positionV>
                <wp:extent cx="1475105" cy="6625590"/>
                <wp:effectExtent l="28575" t="28575" r="28575" b="1265555"/>
                <wp:wrapNone/>
                <wp:docPr id="2" name="组合 1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图片 1060" descr="E:\d\happyhome\北京大学深圳医院标志.jpg"/>
                              <pic:cNvPicPr/>
                            </pic:nvPicPr>
                            <pic:blipFill>
                              <a:blip r:embed="rId6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184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 1061" descr="E:\d\happyhome\北京大学深圳医院标志.jpg"/>
                              <pic:cNvPicPr/>
                            </pic:nvPicPr>
                            <pic:blipFill>
                              <a:blip r:embed="rId7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032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与安全性及有效性的随机、开放、个体内对照的非劣效临床试验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01x-0xx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目录31-3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x科   何xx  深圳市xx有限公司司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6-2 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药物文件夹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4" style="position:absolute;margin-left:90.35pt;margin-top:-52.4pt;width:116.15pt;height:521.7pt" coordorigin="1807,-1048" coordsize="2323,10434">
                <v:group id="shape_0" alt="组合 1057" style="position:absolute;left:1807;top:-1048;width:2323;height:10434">
                  <v:group id="shape_0" alt="组合 1058" style="position:absolute;left:1807;top:-1048;width:2323;height:10434">
                    <v:shape id="shape_0" stroked="t" o:allowincell="f" style="position:absolute;left:1807;top:-1048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 id="shape_0" ID="图片 1060" stroked="f" o:allowincell="f" style="position:absolute;left:2314;top:-727;width:1281;height:1318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2154;top:777;width:1624;height:453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1807;top:8799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2269;top:1452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与安全性及有效性的随机、开放、个体内对照的非劣效临床试验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01x-0xx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目录31-32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14;top:1452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xx科   何xx  深圳市xx有限公司司 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6-2 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药物文件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3685</wp:posOffset>
                </wp:positionH>
                <wp:positionV relativeFrom="paragraph">
                  <wp:posOffset>-665480</wp:posOffset>
                </wp:positionV>
                <wp:extent cx="1475105" cy="6625590"/>
                <wp:effectExtent l="28575" t="28575" r="28575" b="1057910"/>
                <wp:wrapNone/>
                <wp:docPr id="3" name="组合 1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" name="图片 1060" descr="E:\d\happyhome\北京大学深圳医院标志.jpg"/>
                              <pic:cNvPicPr/>
                            </pic:nvPicPr>
                            <pic:blipFill>
                              <a:blip r:embed="rId10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184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 1061" descr="E:\d\happyhome\北京大学深圳医院标志.jpg"/>
                              <pic:cNvPicPr/>
                            </pic:nvPicPr>
                            <pic:blipFill>
                              <a:blip r:embed="rId11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032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安全性及有效性的随机、开放、个体内对照的非劣效临床试验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01x-0xx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目录33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x科   何xx  深圳市xx有限公司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-3  ICF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33" style="position:absolute;margin-left:221.55pt;margin-top:-52.4pt;width:116.15pt;height:521.7pt" coordorigin="4431,-1048" coordsize="2323,10434">
                <v:group id="shape_0" alt="组合 1057" style="position:absolute;left:4431;top:-1048;width:2323;height:10434">
                  <v:group id="shape_0" alt="组合 1058" style="position:absolute;left:4431;top:-1048;width:2323;height:10434">
                    <v:shape id="shape_0" stroked="t" o:allowincell="f" style="position:absolute;left:4431;top:-1048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 id="shape_0" ID="图片 1060" stroked="f" o:allowincell="f" style="position:absolute;left:4938;top:-727;width:1281;height:1318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4778;top:777;width:1624;height:453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4431;top:8799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4893;top:1452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安全性及有效性的随机、开放、个体内对照的非劣效临床试验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01x-0xx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目录33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38;top:1452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x科   何xx  深圳市xx有限公司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-3  IC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3740</wp:posOffset>
                </wp:positionH>
                <wp:positionV relativeFrom="paragraph">
                  <wp:posOffset>-665480</wp:posOffset>
                </wp:positionV>
                <wp:extent cx="1475105" cy="6625590"/>
                <wp:effectExtent l="28575" t="28575" r="28575" b="1057910"/>
                <wp:wrapNone/>
                <wp:docPr id="4" name="组合 1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" name="图片 1060" descr="E:\d\happyhome\北京大学深圳医院标志.jpg"/>
                              <pic:cNvPicPr/>
                            </pic:nvPicPr>
                            <pic:blipFill>
                              <a:blip r:embed="rId14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184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图片 1061" descr="E:\d\happyhome\北京大学深圳医院标志.jpg"/>
                              <pic:cNvPicPr/>
                            </pic:nvPicPr>
                            <pic:blipFill>
                              <a:blip r:embed="rId15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032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安全性及有效性的随机、开放、个体内对照的非劣效临床试验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01x-0xx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试者1-3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x科   何xx  深圳市xx有限公司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-4  SD  3-1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42" style="position:absolute;margin-left:356.2pt;margin-top:-52.4pt;width:116.15pt;height:521.7pt" coordorigin="7124,-1048" coordsize="2323,10434">
                <v:group id="shape_0" alt="组合 1057" style="position:absolute;left:7124;top:-1048;width:2323;height:10434">
                  <v:group id="shape_0" alt="组合 1058" style="position:absolute;left:7124;top:-1048;width:2323;height:10434">
                    <v:shape id="shape_0" stroked="t" o:allowincell="f" style="position:absolute;left:7124;top:-1048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 id="shape_0" ID="图片 1060" stroked="f" o:allowincell="f" style="position:absolute;left:7631;top:-727;width:1281;height:1318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7471;top:777;width:1624;height:453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7124;top:8799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7586;top:1452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安全性及有效性的随机、开放、个体内对照的非劣效临床试验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01x-0xx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试者1-3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31;top:1452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x科   何xx  深圳市xx有限公司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-4  SD  3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9510</wp:posOffset>
                </wp:positionH>
                <wp:positionV relativeFrom="paragraph">
                  <wp:posOffset>-665480</wp:posOffset>
                </wp:positionV>
                <wp:extent cx="1475105" cy="6625590"/>
                <wp:effectExtent l="28575" t="28575" r="28575" b="1057910"/>
                <wp:wrapNone/>
                <wp:docPr id="5" name="组合 1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8" name="图片 1060" descr="E:\d\happyhome\北京大学深圳医院标志.jpg"/>
                              <pic:cNvPicPr/>
                            </pic:nvPicPr>
                            <pic:blipFill>
                              <a:blip r:embed="rId18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184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图片 1061" descr="E:\d\happyhome\北京大学深圳医院标志.jpg"/>
                              <pic:cNvPicPr/>
                            </pic:nvPicPr>
                            <pic:blipFill>
                              <a:blip r:embed="rId19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032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安全性及有效性的随机、开放、个体内对照的非劣效临床试验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01x-0xx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试者4-6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x科   何xx  深圳市xx有限公司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-5  SD  3-2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61" style="position:absolute;margin-left:491.3pt;margin-top:-52.4pt;width:116.15pt;height:521.7pt" coordorigin="9826,-1048" coordsize="2323,10434">
                <v:group id="shape_0" alt="组合 1057" style="position:absolute;left:9826;top:-1048;width:2323;height:10434">
                  <v:group id="shape_0" alt="组合 1058" style="position:absolute;left:9826;top:-1048;width:2323;height:10434">
                    <v:shape id="shape_0" stroked="t" o:allowincell="f" style="position:absolute;left:9826;top:-1048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 id="shape_0" ID="图片 1060" stroked="f" o:allowincell="f" style="position:absolute;left:10333;top:-727;width:1281;height:1318;mso-wrap-style:none;v-text-anchor:middle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10173;top:777;width:1624;height:453;mso-wrap-style:none;v-text-anchor:middle" type="_x0000_t75">
                      <v:imagedata r:id="rId21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9826;top:8799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10288;top:1452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安全性及有效性的随机、开放、个体内对照的非劣效临床试验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01x-0xx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试者4-6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933;top:1452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x科   何xx  深圳市xx有限公司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-5  SD  3-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43850</wp:posOffset>
                </wp:positionH>
                <wp:positionV relativeFrom="paragraph">
                  <wp:posOffset>-665480</wp:posOffset>
                </wp:positionV>
                <wp:extent cx="1475105" cy="6625590"/>
                <wp:effectExtent l="28575" t="28575" r="28575" b="1057910"/>
                <wp:wrapNone/>
                <wp:docPr id="6" name="组合 12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0" name="图片 1060" descr="E:\d\happyhome\北京大学深圳医院标志.jpg"/>
                              <pic:cNvPicPr/>
                            </pic:nvPicPr>
                            <pic:blipFill>
                              <a:blip r:embed="rId22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184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图片 1061" descr="E:\d\happyhome\北京大学深圳医院标志.jpg"/>
                              <pic:cNvPicPr/>
                            </pic:nvPicPr>
                            <pic:blipFill>
                              <a:blip r:embed="rId23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032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安全性及有效性的随机、开放、个体内对照的非劣效临床试验     </w:t>
                              </w: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201x-0xx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（受试者7-9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x科 何xx  深圳市xx有限公司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-6  SD  3-3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0" style="position:absolute;margin-left:625.5pt;margin-top:-52.4pt;width:116.15pt;height:521.7pt" coordorigin="12510,-1048" coordsize="2323,10434">
                <v:group id="shape_0" alt="组合 1057" style="position:absolute;left:12510;top:-1048;width:2323;height:10434">
                  <v:group id="shape_0" alt="组合 1058" style="position:absolute;left:12510;top:-1048;width:2323;height:10434">
                    <v:shape id="shape_0" stroked="t" o:allowincell="f" style="position:absolute;left:12510;top:-1048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 id="shape_0" ID="图片 1060" stroked="f" o:allowincell="f" style="position:absolute;left:13017;top:-727;width:1281;height:1318;mso-wrap-style:none;v-text-anchor:middle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12857;top:777;width:1624;height:453;mso-wrap-style:none;v-text-anchor:middle" type="_x0000_t75">
                      <v:imagedata r:id="rId2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12510;top:8799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12972;top:1452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安全性及有效性的随机、开放、个体内对照的非劣效临床试验     </w:t>
                        </w:r>
                        <w:r>
                          <w:rPr>
                            <w:sz w:val="24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201x-0xx    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（受试者7-9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7;top:1452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xx科 何xx  深圳市xx有限公司 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-6  SD  3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13690</wp:posOffset>
                </wp:positionH>
                <wp:positionV relativeFrom="paragraph">
                  <wp:posOffset>-572770</wp:posOffset>
                </wp:positionV>
                <wp:extent cx="1007110" cy="1007110"/>
                <wp:effectExtent l="0" t="0" r="635" b="635"/>
                <wp:wrapNone/>
                <wp:docPr id="7" name="椭圆 1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52" fillcolor="white" stroked="f" o:allowincell="f" style="position:absolute;margin-left:-24.7pt;margin-top:-45.1pt;width:79.25pt;height:79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7785</wp:posOffset>
                </wp:positionH>
                <wp:positionV relativeFrom="paragraph">
                  <wp:posOffset>-567055</wp:posOffset>
                </wp:positionV>
                <wp:extent cx="1007110" cy="1007110"/>
                <wp:effectExtent l="0" t="0" r="635" b="635"/>
                <wp:wrapNone/>
                <wp:docPr id="8" name="椭圆 1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54" fillcolor="white" stroked="f" o:allowincell="f" style="position:absolute;margin-left:104.55pt;margin-top:-44.65pt;width:79.25pt;height:79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4670</wp:posOffset>
                </wp:positionH>
                <wp:positionV relativeFrom="paragraph">
                  <wp:posOffset>-572770</wp:posOffset>
                </wp:positionV>
                <wp:extent cx="1007110" cy="1007110"/>
                <wp:effectExtent l="0" t="0" r="1270" b="635"/>
                <wp:wrapNone/>
                <wp:docPr id="9" name="椭圆 1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55" fillcolor="white" stroked="f" o:allowincell="f" style="position:absolute;margin-left:242.1pt;margin-top:-45.1pt;width:79.25pt;height:79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6150</wp:posOffset>
                </wp:positionH>
                <wp:positionV relativeFrom="paragraph">
                  <wp:posOffset>-561340</wp:posOffset>
                </wp:positionV>
                <wp:extent cx="1007110" cy="1007110"/>
                <wp:effectExtent l="0" t="635" r="635" b="635"/>
                <wp:wrapNone/>
                <wp:docPr id="10" name="椭圆 1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56" fillcolor="white" stroked="f" o:allowincell="f" style="position:absolute;margin-left:374.5pt;margin-top:-44.2pt;width:79.25pt;height:79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32550</wp:posOffset>
                </wp:positionH>
                <wp:positionV relativeFrom="paragraph">
                  <wp:posOffset>-532130</wp:posOffset>
                </wp:positionV>
                <wp:extent cx="1007110" cy="1007110"/>
                <wp:effectExtent l="0" t="0" r="635" b="635"/>
                <wp:wrapNone/>
                <wp:docPr id="11" name="椭圆 1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57" fillcolor="white" stroked="f" o:allowincell="f" style="position:absolute;margin-left:506.5pt;margin-top:-41.9pt;width:79.25pt;height:79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261985</wp:posOffset>
                </wp:positionH>
                <wp:positionV relativeFrom="paragraph">
                  <wp:posOffset>-579120</wp:posOffset>
                </wp:positionV>
                <wp:extent cx="1007110" cy="1007110"/>
                <wp:effectExtent l="0" t="635" r="635" b="635"/>
                <wp:wrapNone/>
                <wp:docPr id="12" name="椭圆 1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280" cy="1007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58" fillcolor="white" stroked="f" o:allowincell="f" style="position:absolute;margin-left:650.55pt;margin-top:-45.6pt;width:79.25pt;height:79.2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705985</wp:posOffset>
            </wp:positionH>
            <wp:positionV relativeFrom="paragraph">
              <wp:posOffset>-568960</wp:posOffset>
            </wp:positionV>
            <wp:extent cx="1107440" cy="1036955"/>
            <wp:effectExtent l="0" t="0" r="0" b="0"/>
            <wp:wrapNone/>
            <wp:docPr id="13" name="图片 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5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146415</wp:posOffset>
            </wp:positionH>
            <wp:positionV relativeFrom="paragraph">
              <wp:posOffset>-545465</wp:posOffset>
            </wp:positionV>
            <wp:extent cx="1107440" cy="1036955"/>
            <wp:effectExtent l="0" t="0" r="0" b="0"/>
            <wp:wrapNone/>
            <wp:docPr id="14" name="图片 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6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435090</wp:posOffset>
            </wp:positionH>
            <wp:positionV relativeFrom="paragraph">
              <wp:posOffset>-574675</wp:posOffset>
            </wp:positionV>
            <wp:extent cx="1107440" cy="1036955"/>
            <wp:effectExtent l="0" t="0" r="0" b="0"/>
            <wp:wrapNone/>
            <wp:docPr id="15" name="图片 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6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046730</wp:posOffset>
            </wp:positionH>
            <wp:positionV relativeFrom="paragraph">
              <wp:posOffset>-568325</wp:posOffset>
            </wp:positionV>
            <wp:extent cx="1107440" cy="1036955"/>
            <wp:effectExtent l="0" t="0" r="0" b="0"/>
            <wp:wrapNone/>
            <wp:docPr id="16" name="图片 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6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323340</wp:posOffset>
            </wp:positionH>
            <wp:positionV relativeFrom="paragraph">
              <wp:posOffset>-562610</wp:posOffset>
            </wp:positionV>
            <wp:extent cx="1107440" cy="1036955"/>
            <wp:effectExtent l="0" t="0" r="0" b="0"/>
            <wp:wrapNone/>
            <wp:docPr id="17" name="图片 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358775</wp:posOffset>
            </wp:positionH>
            <wp:positionV relativeFrom="paragraph">
              <wp:posOffset>-539115</wp:posOffset>
            </wp:positionV>
            <wp:extent cx="1107440" cy="1036955"/>
            <wp:effectExtent l="0" t="0" r="0" b="0"/>
            <wp:wrapNone/>
            <wp:docPr id="18" name="图片 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6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cs="宋体" w:ascii="宋体" w:hAnsi="宋体"/>
          <w:color w:val="000000"/>
          <w:kern w:val="0"/>
          <w:sz w:val="22"/>
          <w:szCs w:val="22"/>
        </w:rPr>
      </w:r>
    </w:p>
    <w:p>
      <w:pPr>
        <w:pStyle w:val="Normal"/>
        <w:ind w:left="567" w:hanging="0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4330</wp:posOffset>
                </wp:positionH>
                <wp:positionV relativeFrom="paragraph">
                  <wp:posOffset>80010</wp:posOffset>
                </wp:positionV>
                <wp:extent cx="1193165" cy="2959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3.3pt;mso-wrap-distance-left:9.05pt;mso-wrap-distance-right:9.05pt;mso-wrap-distance-top:0pt;mso-wrap-distance-bottom:0pt;margin-top:6.3pt;mso-position-vertical-relative:text;margin-left:-27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0640</wp:posOffset>
                </wp:positionH>
                <wp:positionV relativeFrom="paragraph">
                  <wp:posOffset>80010</wp:posOffset>
                </wp:positionV>
                <wp:extent cx="1193165" cy="2959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3.3pt;mso-wrap-distance-left:9.05pt;mso-wrap-distance-right:9.05pt;mso-wrap-distance-top:0pt;mso-wrap-distance-bottom:0pt;margin-top:6.3pt;mso-position-vertical-relative:text;margin-left:103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0535</wp:posOffset>
                </wp:positionH>
                <wp:positionV relativeFrom="paragraph">
                  <wp:posOffset>74295</wp:posOffset>
                </wp:positionV>
                <wp:extent cx="1193165" cy="2959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3.3pt;mso-wrap-distance-left:9.05pt;mso-wrap-distance-right:9.05pt;mso-wrap-distance-top:0pt;mso-wrap-distance-bottom:0pt;margin-top:5.85pt;mso-position-vertical-relative:text;margin-left:237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21860</wp:posOffset>
                </wp:positionH>
                <wp:positionV relativeFrom="paragraph">
                  <wp:posOffset>92075</wp:posOffset>
                </wp:positionV>
                <wp:extent cx="1193165" cy="2959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3.3pt;mso-wrap-distance-left:9.05pt;mso-wrap-distance-right:9.05pt;mso-wrap-distance-top:0pt;mso-wrap-distance-bottom:0pt;margin-top:7.25pt;mso-position-vertical-relative:text;margin-left:371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92545</wp:posOffset>
                </wp:positionH>
                <wp:positionV relativeFrom="paragraph">
                  <wp:posOffset>92075</wp:posOffset>
                </wp:positionV>
                <wp:extent cx="1193165" cy="2959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3.3pt;mso-wrap-distance-left:9.05pt;mso-wrap-distance-right:9.05pt;mso-wrap-distance-top:0pt;mso-wrap-distance-bottom:0pt;margin-top:7.25pt;mso-position-vertical-relative:text;margin-left:50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127365</wp:posOffset>
                </wp:positionH>
                <wp:positionV relativeFrom="paragraph">
                  <wp:posOffset>92075</wp:posOffset>
                </wp:positionV>
                <wp:extent cx="1193165" cy="29591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5pt;height:23.3pt;mso-wrap-distance-left:9.05pt;mso-wrap-distance-right:9.05pt;mso-wrap-distance-top:0pt;mso-wrap-distance-bottom:0pt;margin-top:7.25pt;mso-position-vertical-relative:text;margin-left:639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567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567"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Times New Roman"/>
        </w:rPr>
        <w:t xml:space="preserve">                                 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6" w:hanging="14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2945</wp:posOffset>
                </wp:positionH>
                <wp:positionV relativeFrom="paragraph">
                  <wp:posOffset>-546735</wp:posOffset>
                </wp:positionV>
                <wp:extent cx="1475105" cy="6625590"/>
                <wp:effectExtent l="28575" t="28575" r="28575" b="1265555"/>
                <wp:wrapNone/>
                <wp:docPr id="25" name="组合 1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5280" cy="6625440"/>
                          <a:chOff x="0" y="0"/>
                          <a:chExt cx="1475280" cy="662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75280" cy="662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75280" cy="662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75280" cy="6625440"/>
                              </a:xfrm>
                              <a:prstGeom prst="rect">
                                <a:avLst/>
                              </a:prstGeom>
                              <a:noFill/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500"/>
                                    <w:ind w:left="2618" w:hanging="1749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4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黑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6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  </w:t>
                                  </w:r>
                                </w:p>
                              </w:txbxContent>
                            </wps:txbx>
                            <wps:bodyPr wrap="square" anchor="t" vert="eaVer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2" name="图片 1060" descr="E:\d\happyhome\北京大学深圳医院标志.jpg"/>
                              <pic:cNvPicPr/>
                            </pic:nvPicPr>
                            <pic:blipFill>
                              <a:blip r:embed="rId32"/>
                              <a:srcRect l="15334" t="7743" r="21533" b="33399"/>
                              <a:stretch/>
                            </pic:blipFill>
                            <pic:spPr>
                              <a:xfrm>
                                <a:off x="321840" y="203760"/>
                                <a:ext cx="813960" cy="83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图片 1061" descr="E:\d\happyhome\北京大学深圳医院标志.jpg"/>
                              <pic:cNvPicPr/>
                            </pic:nvPicPr>
                            <pic:blipFill>
                              <a:blip r:embed="rId33"/>
                              <a:srcRect l="9625" t="74860" r="15498" b="11842"/>
                              <a:stretch/>
                            </pic:blipFill>
                            <pic:spPr>
                              <a:xfrm>
                                <a:off x="220320" y="1158840"/>
                                <a:ext cx="1031760" cy="288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6252840"/>
                              <a:ext cx="1475280" cy="371520"/>
                            </a:xfrm>
                            <a:prstGeom prst="rect">
                              <a:avLst/>
                            </a:prstGeom>
                            <a:noFill/>
                            <a:ln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5"/>
                                    <w:b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药物临床试验机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3400" y="1587600"/>
                            <a:ext cx="1146960" cy="455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6"/>
                                  <w:b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 xml:space="preserve">一项与安全性及有效性的随机、开放、个体内对照的非劣效临床试验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I-XN-2020-001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(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试者1-30)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587600"/>
                            <a:ext cx="379800" cy="455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xx科  何xx  深圳市医疗器械技术有限公司  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sz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-4    SD  3-1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79" style="position:absolute;margin-left:155.35pt;margin-top:-43.05pt;width:116.15pt;height:521.7pt" coordorigin="3107,-861" coordsize="2323,10434">
                <v:group id="shape_0" alt="组合 1057" style="position:absolute;left:3107;top:-861;width:2323;height:10434">
                  <v:group id="shape_0" alt="组合 1058" style="position:absolute;left:3107;top:-861;width:2323;height:10434">
                    <v:shape id="shape_0" stroked="t" o:allowincell="f" style="position:absolute;left:3107;top:-861;width:2322;height:10433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ind w:left="2618" w:hanging="1749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6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</w:txbxContent>
                      </v:textbox>
                      <v:fill o:detectmouseclick="t" on="false"/>
                      <v:stroke color="blue" weight="57240" joinstyle="miter" endcap="flat"/>
                      <w10:wrap type="none"/>
                    </v:shape>
                    <v:shape id="shape_0" ID="图片 1060" stroked="f" o:allowincell="f" style="position:absolute;left:3614;top:-540;width:1281;height:1318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图片 1061" stroked="f" o:allowincell="f" style="position:absolute;left:3454;top:964;width:1624;height:453;mso-wrap-style:none;v-text-anchor:middle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3107;top:8986;width:2322;height:5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5"/>
                              <w:b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药物临床试验机构</w:t>
                          </w:r>
                        </w:p>
                      </w:txbxContent>
                    </v:textbox>
                    <v:fill o:detectmouseclick="t" on="false"/>
                    <v:stroke color="blue" weight="57240" joinstyle="miter" endcap="flat"/>
                    <w10:wrap type="none"/>
                  </v:shape>
                </v:group>
                <v:shape id="shape_0" fillcolor="white" stroked="f" o:allowincell="f" style="position:absolute;left:3569;top:1639;width:1805;height:7171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kern w:val="0"/>
                            <w:sz w:val="24"/>
                            <w:szCs w:val="26"/>
                            <w:b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 xml:space="preserve">一项与安全性及有效性的随机、开放、个体内对照的非劣效临床试验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0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I-XN-2020-001</w:t>
                        </w:r>
                        <w:r>
                          <w:rPr>
                            <w:b/>
                            <w:kern w:val="2"/>
                            <w:szCs w:val="24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(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试者1-3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14;top:1639;width:597;height:716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xx科  何xx  深圳市医疗器械技术有限公司   </w:t>
                        </w:r>
                        <w:r>
                          <w:rPr>
                            <w:b/>
                            <w:kern w:val="2"/>
                            <w:szCs w:val="24"/>
                            <w:sz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-4    SD  3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3770</wp:posOffset>
                </wp:positionH>
                <wp:positionV relativeFrom="paragraph">
                  <wp:posOffset>-375285</wp:posOffset>
                </wp:positionV>
                <wp:extent cx="956310" cy="908685"/>
                <wp:effectExtent l="0" t="635" r="635" b="0"/>
                <wp:wrapNone/>
                <wp:docPr id="26" name="椭圆 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160" cy="90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344" fillcolor="white" stroked="f" o:allowincell="f" style="position:absolute;margin-left:175.1pt;margin-top:-29.55pt;width:75.25pt;height:71.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38680</wp:posOffset>
            </wp:positionH>
            <wp:positionV relativeFrom="paragraph">
              <wp:posOffset>-510540</wp:posOffset>
            </wp:positionV>
            <wp:extent cx="1107440" cy="1036955"/>
            <wp:effectExtent l="0" t="0" r="0" b="0"/>
            <wp:wrapNone/>
            <wp:docPr id="27" name="图片 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3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" w:hanging="140"/>
        <w:rPr/>
      </w:pPr>
      <w:r>
        <w:rPr/>
      </w:r>
    </w:p>
    <w:p>
      <w:pPr>
        <w:pStyle w:val="Normal"/>
        <w:ind w:left="566" w:hanging="140"/>
        <w:rPr/>
      </w:pPr>
      <w:r>
        <w:rPr/>
      </w:r>
    </w:p>
    <w:p>
      <w:pPr>
        <w:pStyle w:val="Normal"/>
        <w:ind w:left="566" w:hanging="140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3280</wp:posOffset>
                </wp:positionH>
                <wp:positionV relativeFrom="paragraph">
                  <wp:posOffset>5080</wp:posOffset>
                </wp:positionV>
                <wp:extent cx="1146175" cy="2959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17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百色市人民医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25pt;height:23.3pt;mso-wrap-distance-left:9.05pt;mso-wrap-distance-right:9.05pt;mso-wrap-distance-top:0pt;mso-wrap-distance-bottom:0pt;margin-top:0.4pt;mso-position-vertical-relative:text;margin-left:166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百色市人民医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1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3195</wp:posOffset>
                </wp:positionH>
                <wp:positionV relativeFrom="paragraph">
                  <wp:posOffset>186690</wp:posOffset>
                </wp:positionV>
                <wp:extent cx="629285" cy="4672965"/>
                <wp:effectExtent l="15240" t="15240" r="13970" b="13970"/>
                <wp:wrapNone/>
                <wp:docPr id="29" name="矩形 1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4672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24" stroked="t" o:allowincell="f" style="position:absolute;margin-left:212.85pt;margin-top:14.7pt;width:49.5pt;height:367.9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2480</wp:posOffset>
                </wp:positionH>
                <wp:positionV relativeFrom="paragraph">
                  <wp:posOffset>480695</wp:posOffset>
                </wp:positionV>
                <wp:extent cx="755650" cy="8890"/>
                <wp:effectExtent l="635" t="35560" r="0" b="41910"/>
                <wp:wrapNone/>
                <wp:docPr id="30" name="自选图形 13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6000" cy="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25" stroked="t" o:allowincell="f" style="position:absolute;margin-left:262.4pt;margin-top:37.85pt;width:59.5pt;height:0.7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220345</wp:posOffset>
                </wp:positionV>
                <wp:extent cx="276860" cy="1283970"/>
                <wp:effectExtent l="14605" t="14605" r="14605" b="14605"/>
                <wp:wrapNone/>
                <wp:docPr id="31" name="矩形 1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2841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27" stroked="t" o:allowincell="f" style="position:absolute;margin-left:187.75pt;margin-top:17.35pt;width:21.75pt;height:101.05pt;mso-wrap-style:none;v-text-anchor:middle">
                <v:fill o:detectmouseclick="t" on="false"/>
                <v:stroke color="#92d05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40890</wp:posOffset>
                </wp:positionH>
                <wp:positionV relativeFrom="paragraph">
                  <wp:posOffset>141605</wp:posOffset>
                </wp:positionV>
                <wp:extent cx="301625" cy="2763520"/>
                <wp:effectExtent l="14605" t="14605" r="14605" b="14605"/>
                <wp:wrapNone/>
                <wp:docPr id="32" name="矩形 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1680" cy="27633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0" stroked="t" o:allowincell="f" style="position:absolute;margin-left:160.7pt;margin-top:11.15pt;width:23.7pt;height:217.55pt;flip:x;mso-wrap-style:none;v-text-anchor:middle">
                <v:fill o:detectmouseclick="t" on="false"/>
                <v:stroke color="#00b0f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2165</wp:posOffset>
                </wp:positionH>
                <wp:positionV relativeFrom="paragraph">
                  <wp:posOffset>2981960</wp:posOffset>
                </wp:positionV>
                <wp:extent cx="276860" cy="325755"/>
                <wp:effectExtent l="14605" t="15240" r="14605" b="13970"/>
                <wp:wrapNone/>
                <wp:docPr id="33" name="矩形 1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25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3" stroked="t" o:allowincell="f" style="position:absolute;margin-left:163.95pt;margin-top:234.8pt;width:21.75pt;height:25.6pt;mso-wrap-style:none;v-text-anchor:middle">
                <v:fill o:detectmouseclick="t" on="false"/>
                <v:stroke color="#ffc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7995</wp:posOffset>
                </wp:positionH>
                <wp:positionV relativeFrom="paragraph">
                  <wp:posOffset>2913380</wp:posOffset>
                </wp:positionV>
                <wp:extent cx="328295" cy="218440"/>
                <wp:effectExtent l="0" t="0" r="8255" b="12065"/>
                <wp:wrapNone/>
                <wp:docPr id="34" name="自选图形 13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28680" cy="2188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5" stroked="t" o:allowincell="f" style="position:absolute;margin-left:136.85pt;margin-top:229.4pt;width:25.75pt;height:17.15pt;flip:xy" type="_x0000_t32">
                <v:stroke color="#ffc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65655</wp:posOffset>
                </wp:positionH>
                <wp:positionV relativeFrom="paragraph">
                  <wp:posOffset>3349625</wp:posOffset>
                </wp:positionV>
                <wp:extent cx="301625" cy="838835"/>
                <wp:effectExtent l="15240" t="15240" r="13970" b="13970"/>
                <wp:wrapNone/>
                <wp:docPr id="35" name="矩形 1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83880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6" stroked="t" o:allowincell="f" style="position:absolute;margin-left:162.65pt;margin-top:263.75pt;width:23.7pt;height:66pt;mso-wrap-style:none;v-text-anchor:middle">
                <v:fill o:detectmouseclick="t" on="false"/>
                <v:stroke color="#c000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9740</wp:posOffset>
                </wp:positionH>
                <wp:positionV relativeFrom="paragraph">
                  <wp:posOffset>3684905</wp:posOffset>
                </wp:positionV>
                <wp:extent cx="327660" cy="26035"/>
                <wp:effectExtent l="0" t="23495" r="1270" b="36195"/>
                <wp:wrapNone/>
                <wp:docPr id="36" name="自选图形 13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960" cy="262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7" stroked="t" o:allowincell="f" style="position:absolute;margin-left:136.2pt;margin-top:290.15pt;width:25.7pt;height:2pt;flip:x" type="_x0000_t32">
                <v:stroke color="#c0000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5885</wp:posOffset>
                </wp:positionH>
                <wp:positionV relativeFrom="paragraph">
                  <wp:posOffset>2326005</wp:posOffset>
                </wp:positionV>
                <wp:extent cx="1233805" cy="1270"/>
                <wp:effectExtent l="635" t="41910" r="0" b="43180"/>
                <wp:wrapNone/>
                <wp:docPr id="37" name="自选图形 13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34080" cy="18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70c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40" stroked="t" o:allowincell="f" style="position:absolute;margin-left:207.55pt;margin-top:183.15pt;width:97.1pt;height:0.1pt" type="_x0000_t32">
                <v:stroke color="#0070c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25</wp:posOffset>
                </wp:positionH>
                <wp:positionV relativeFrom="paragraph">
                  <wp:posOffset>127635</wp:posOffset>
                </wp:positionV>
                <wp:extent cx="1185545" cy="75311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753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室</w:t>
                            </w:r>
                            <w:r>
                              <w:rPr/>
                              <w:t>名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</w:t>
                            </w:r>
                            <w:r>
                              <w:rPr/>
                              <w:t>名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申办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2pt" style="position:absolute;rotation:-0;width:93.35pt;height:59.3pt;mso-wrap-distance-left:9.05pt;mso-wrap-distance-right:9.05pt;mso-wrap-distance-top:0pt;mso-wrap-distance-bottom:0pt;margin-top:10.05pt;mso-position-vertical-relative:text;margin-left: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科室</w:t>
                      </w:r>
                      <w:r>
                        <w:rPr/>
                        <w:t>名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I</w:t>
                      </w:r>
                      <w:r>
                        <w:rPr/>
                        <w:t>名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申办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0240</wp:posOffset>
                </wp:positionH>
                <wp:positionV relativeFrom="paragraph">
                  <wp:posOffset>2521585</wp:posOffset>
                </wp:positionV>
                <wp:extent cx="1085215" cy="56515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565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C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共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本</w:t>
                            </w:r>
                            <w:r>
                              <w:rPr/>
                              <w:t>资料</w:t>
                            </w:r>
                            <w:r>
                              <w:rPr/>
                              <w:t>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</w:t>
                            </w:r>
                            <w:r>
                              <w:rPr/>
                              <w:t>盒为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C000" strokeweight="2pt" style="position:absolute;rotation:-0;width:85.45pt;height:44.5pt;mso-wrap-distance-left:9.05pt;mso-wrap-distance-right:9.05pt;mso-wrap-distance-top:0pt;mso-wrap-distance-bottom:0pt;margin-top:198.5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共</w:t>
                      </w:r>
                      <w:r>
                        <w:rPr/>
                        <w:t>6</w:t>
                      </w:r>
                      <w:r>
                        <w:rPr/>
                        <w:t>本</w:t>
                      </w:r>
                      <w:r>
                        <w:rPr/>
                        <w:t>资料</w:t>
                      </w:r>
                      <w:r>
                        <w:rPr/>
                        <w:t>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此</w:t>
                      </w:r>
                      <w:r>
                        <w:rPr/>
                        <w:t>盒为第</w:t>
                      </w:r>
                      <w:r>
                        <w:rPr/>
                        <w:t>4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1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96385</wp:posOffset>
                </wp:positionH>
                <wp:positionV relativeFrom="paragraph">
                  <wp:posOffset>82550</wp:posOffset>
                </wp:positionV>
                <wp:extent cx="1130935" cy="34099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935" cy="34099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项目</w:t>
                            </w:r>
                            <w:r>
                              <w:rPr>
                                <w:szCs w:val="21"/>
                              </w:rPr>
                              <w:t>名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89.05pt;height:26.85pt;mso-wrap-distance-left:9.05pt;mso-wrap-distance-right:9.05pt;mso-wrap-distance-top:0pt;mso-wrap-distance-bottom:0pt;margin-top:6.5pt;mso-position-vertical-relative:text;margin-left:3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项目</w:t>
                      </w:r>
                      <w:r>
                        <w:rPr>
                          <w:szCs w:val="21"/>
                        </w:rPr>
                        <w:t>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1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87500</wp:posOffset>
                </wp:positionH>
                <wp:positionV relativeFrom="paragraph">
                  <wp:posOffset>25400</wp:posOffset>
                </wp:positionV>
                <wp:extent cx="427990" cy="8890"/>
                <wp:effectExtent l="0" t="41275" r="635" b="36195"/>
                <wp:wrapNone/>
                <wp:docPr id="41" name="自选图形 13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8400" cy="90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31" stroked="t" o:allowincell="f" style="position:absolute;margin-left:125pt;margin-top:2pt;width:33.65pt;height:0.6pt;flip:xy" type="_x0000_t32">
                <v:stroke color="#00b0f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" w:hanging="1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2230</wp:posOffset>
                </wp:positionH>
                <wp:positionV relativeFrom="paragraph">
                  <wp:posOffset>182880</wp:posOffset>
                </wp:positionV>
                <wp:extent cx="3794760" cy="11264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760" cy="11264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92D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/>
                              <w:t>编号：</w:t>
                            </w:r>
                            <w:r>
                              <w:rPr/>
                              <w:t>试验</w:t>
                            </w:r>
                            <w:r>
                              <w:rPr/>
                              <w:t>类别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科室</w:t>
                            </w:r>
                            <w:r>
                              <w:rPr/>
                              <w:t>-</w:t>
                            </w:r>
                            <w:r>
                              <w:rPr/>
                              <w:t>试验</w:t>
                            </w:r>
                            <w:r>
                              <w:rPr/>
                              <w:t>编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试验</w:t>
                            </w:r>
                            <w:r>
                              <w:rPr/>
                              <w:t>类别：</w:t>
                            </w:r>
                            <w:r>
                              <w:rPr/>
                              <w:t>药物</w:t>
                            </w:r>
                            <w:r>
                              <w:rPr/>
                              <w:t>类：几期；</w:t>
                            </w:r>
                            <w:r>
                              <w:rPr/>
                              <w:t>器械类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QX</w:t>
                            </w:r>
                            <w:r>
                              <w:rPr/>
                              <w:t>；试剂</w:t>
                            </w:r>
                            <w:r>
                              <w:rPr/>
                              <w:t>类：</w:t>
                            </w:r>
                            <w:r>
                              <w:rPr/>
                              <w:t>S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科室：</w:t>
                            </w:r>
                            <w:r>
                              <w:rPr/>
                              <w:t>科室</w:t>
                            </w:r>
                            <w:r>
                              <w:rPr/>
                              <w:t>名称首字母：</w:t>
                            </w:r>
                            <w:r>
                              <w:rPr/>
                              <w:t>心内</w:t>
                            </w:r>
                            <w:r>
                              <w:rPr/>
                              <w:t>XN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皮肤</w:t>
                            </w:r>
                            <w:r>
                              <w:rPr/>
                              <w:t>PF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试验</w:t>
                            </w:r>
                            <w:r>
                              <w:rPr/>
                              <w:t>编号</w:t>
                            </w:r>
                            <w:r>
                              <w:rPr/>
                              <w:t>：可</w:t>
                            </w:r>
                            <w:r>
                              <w:rPr/>
                              <w:t>咨询</w:t>
                            </w:r>
                            <w:r>
                              <w:rPr>
                                <w:lang w:val="en-US" w:eastAsia="zh-CN"/>
                              </w:rPr>
                              <w:t>梁</w:t>
                            </w:r>
                            <w:r>
                              <w:rPr/>
                              <w:t>老师</w:t>
                            </w:r>
                            <w:r>
                              <w:rPr/>
                              <w:t>（电话</w:t>
                            </w:r>
                            <w:r>
                              <w:rPr/>
                              <w:t>6408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8D08D"/>
                              </w:rPr>
                            </w:pPr>
                            <w:r>
                              <w:rPr>
                                <w:b/>
                                <w:color w:val="A8D08D"/>
                              </w:rPr>
                              <w:t>例：</w:t>
                            </w:r>
                            <w:r>
                              <w:rPr>
                                <w:b/>
                                <w:color w:val="A8D08D"/>
                              </w:rPr>
                              <w:t>I-XN-2020-001(</w:t>
                            </w:r>
                            <w:r>
                              <w:rPr>
                                <w:b/>
                                <w:color w:val="A8D08D"/>
                              </w:rPr>
                              <w:t>药物类</w:t>
                            </w:r>
                            <w:r>
                              <w:rPr>
                                <w:b/>
                                <w:color w:val="A8D08D"/>
                              </w:rPr>
                              <w:t>I</w:t>
                            </w:r>
                            <w:r>
                              <w:rPr>
                                <w:b/>
                                <w:color w:val="A8D08D"/>
                              </w:rPr>
                              <w:t>期心内科</w:t>
                            </w:r>
                            <w:r>
                              <w:rPr>
                                <w:b/>
                                <w:color w:val="A8D08D"/>
                              </w:rPr>
                              <w:t>2020-001</w:t>
                            </w:r>
                            <w:r>
                              <w:rPr>
                                <w:b/>
                                <w:color w:val="A8D08D"/>
                              </w:rPr>
                              <w:t>项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2D050" strokeweight="2pt" style="position:absolute;rotation:-0;width:298.8pt;height:88.7pt;mso-wrap-distance-left:9.05pt;mso-wrap-distance-right:9.05pt;mso-wrap-distance-top:0pt;mso-wrap-distance-bottom:0pt;margin-top:14.4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项目</w:t>
                      </w:r>
                      <w:r>
                        <w:rPr/>
                        <w:t>编号：</w:t>
                      </w:r>
                      <w:r>
                        <w:rPr/>
                        <w:t>试验</w:t>
                      </w:r>
                      <w:r>
                        <w:rPr/>
                        <w:t>类别</w:t>
                      </w:r>
                      <w:r>
                        <w:rPr/>
                        <w:t>-</w:t>
                      </w:r>
                      <w:r>
                        <w:rPr/>
                        <w:t>科室</w:t>
                      </w:r>
                      <w:r>
                        <w:rPr/>
                        <w:t>-</w:t>
                      </w:r>
                      <w:r>
                        <w:rPr/>
                        <w:t>试验</w:t>
                      </w:r>
                      <w:r>
                        <w:rPr/>
                        <w:t>编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试验</w:t>
                      </w:r>
                      <w:r>
                        <w:rPr/>
                        <w:t>类别：</w:t>
                      </w:r>
                      <w:r>
                        <w:rPr/>
                        <w:t>药物</w:t>
                      </w:r>
                      <w:r>
                        <w:rPr/>
                        <w:t>类：几期；</w:t>
                      </w:r>
                      <w:r>
                        <w:rPr/>
                        <w:t>器械类</w:t>
                      </w:r>
                      <w:r>
                        <w:rPr/>
                        <w:t>：</w:t>
                      </w:r>
                      <w:r>
                        <w:rPr/>
                        <w:t>QX</w:t>
                      </w:r>
                      <w:r>
                        <w:rPr/>
                        <w:t>；试剂</w:t>
                      </w:r>
                      <w:r>
                        <w:rPr/>
                        <w:t>类：</w:t>
                      </w:r>
                      <w:r>
                        <w:rPr/>
                        <w:t>SJ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科室：</w:t>
                      </w:r>
                      <w:r>
                        <w:rPr/>
                        <w:t>科室</w:t>
                      </w:r>
                      <w:r>
                        <w:rPr/>
                        <w:t>名称首字母：</w:t>
                      </w:r>
                      <w:r>
                        <w:rPr/>
                        <w:t>心内</w:t>
                      </w:r>
                      <w:r>
                        <w:rPr/>
                        <w:t>XN</w:t>
                      </w:r>
                      <w:r>
                        <w:rPr/>
                        <w:t>；</w:t>
                      </w:r>
                      <w:r>
                        <w:rPr/>
                        <w:t>皮肤</w:t>
                      </w:r>
                      <w:r>
                        <w:rPr/>
                        <w:t>PF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试验</w:t>
                      </w:r>
                      <w:r>
                        <w:rPr/>
                        <w:t>编号</w:t>
                      </w:r>
                      <w:r>
                        <w:rPr/>
                        <w:t>：可</w:t>
                      </w:r>
                      <w:r>
                        <w:rPr/>
                        <w:t>咨询</w:t>
                      </w:r>
                      <w:r>
                        <w:rPr>
                          <w:lang w:val="en-US" w:eastAsia="zh-CN"/>
                        </w:rPr>
                        <w:t>梁</w:t>
                      </w:r>
                      <w:r>
                        <w:rPr/>
                        <w:t>老师</w:t>
                      </w:r>
                      <w:r>
                        <w:rPr/>
                        <w:t>（电话</w:t>
                      </w:r>
                      <w:r>
                        <w:rPr/>
                        <w:t>6408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A8D08D"/>
                        </w:rPr>
                      </w:pPr>
                      <w:r>
                        <w:rPr>
                          <w:b/>
                          <w:color w:val="A8D08D"/>
                        </w:rPr>
                        <w:t>例：</w:t>
                      </w:r>
                      <w:r>
                        <w:rPr>
                          <w:b/>
                          <w:color w:val="A8D08D"/>
                        </w:rPr>
                        <w:t>I-XN-2020-001(</w:t>
                      </w:r>
                      <w:r>
                        <w:rPr>
                          <w:b/>
                          <w:color w:val="A8D08D"/>
                        </w:rPr>
                        <w:t>药物类</w:t>
                      </w:r>
                      <w:r>
                        <w:rPr>
                          <w:b/>
                          <w:color w:val="A8D08D"/>
                        </w:rPr>
                        <w:t>I</w:t>
                      </w:r>
                      <w:r>
                        <w:rPr>
                          <w:b/>
                          <w:color w:val="A8D08D"/>
                        </w:rPr>
                        <w:t>期心内科</w:t>
                      </w:r>
                      <w:r>
                        <w:rPr>
                          <w:b/>
                          <w:color w:val="A8D08D"/>
                        </w:rPr>
                        <w:t>2020-001</w:t>
                      </w:r>
                      <w:r>
                        <w:rPr>
                          <w:b/>
                          <w:color w:val="A8D08D"/>
                        </w:rPr>
                        <w:t>项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" w:hanging="140"/>
        <w:rPr/>
      </w:pPr>
      <w:r>
        <w:rPr/>
      </w:r>
    </w:p>
    <w:p>
      <w:pPr>
        <w:pStyle w:val="Normal"/>
        <w:ind w:left="566" w:hanging="1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86050</wp:posOffset>
                </wp:positionH>
                <wp:positionV relativeFrom="paragraph">
                  <wp:posOffset>177800</wp:posOffset>
                </wp:positionV>
                <wp:extent cx="1175385" cy="1270"/>
                <wp:effectExtent l="635" t="41910" r="0" b="43180"/>
                <wp:wrapNone/>
                <wp:docPr id="43" name="自选图形 13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576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92d05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28" stroked="t" o:allowincell="f" style="position:absolute;margin-left:211.5pt;margin-top:14pt;width:92.55pt;height:0.05pt" type="_x0000_t32">
                <v:stroke color="#92d050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66" w:hanging="140"/>
        <w:rPr/>
      </w:pPr>
      <w:r>
        <w:rPr/>
      </w:r>
    </w:p>
    <w:p>
      <w:pPr>
        <w:pStyle w:val="Normal"/>
        <w:tabs>
          <w:tab w:val="clear" w:pos="420"/>
          <w:tab w:val="left" w:pos="1650" w:leader="none"/>
        </w:tabs>
        <w:ind w:left="566" w:hanging="140"/>
        <w:rPr/>
      </w:pPr>
      <w:r>
        <w:rPr/>
      </w:r>
    </w:p>
    <w:p>
      <w:pPr>
        <w:pStyle w:val="Normal"/>
        <w:tabs>
          <w:tab w:val="clear" w:pos="420"/>
          <w:tab w:val="left" w:pos="1650" w:leader="none"/>
        </w:tabs>
        <w:ind w:left="566" w:hanging="1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84425</wp:posOffset>
                </wp:positionH>
                <wp:positionV relativeFrom="paragraph">
                  <wp:posOffset>165735</wp:posOffset>
                </wp:positionV>
                <wp:extent cx="266065" cy="964565"/>
                <wp:effectExtent l="15240" t="15240" r="13970" b="13970"/>
                <wp:wrapNone/>
                <wp:docPr id="44" name="矩形 1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96444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39" stroked="t" o:allowincell="f" style="position:absolute;margin-left:187.75pt;margin-top:13.05pt;width:20.9pt;height:75.9pt;mso-wrap-style:none;v-text-anchor:middle">
                <v:fill o:detectmouseclick="t" on="false"/>
                <v:stroke color="#0070c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</w:tabs>
        <w:ind w:left="566" w:hanging="140"/>
        <w:rPr/>
      </w:pPr>
      <w:r>
        <w:rPr/>
      </w:r>
    </w:p>
    <w:p>
      <w:pPr>
        <w:pStyle w:val="Normal"/>
        <w:tabs>
          <w:tab w:val="clear" w:pos="420"/>
          <w:tab w:val="left" w:pos="1650" w:leader="none"/>
        </w:tabs>
        <w:ind w:left="566" w:hanging="1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21430</wp:posOffset>
                </wp:positionH>
                <wp:positionV relativeFrom="paragraph">
                  <wp:posOffset>45720</wp:posOffset>
                </wp:positionV>
                <wp:extent cx="1806575" cy="76644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7664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该</w:t>
                            </w:r>
                            <w:r>
                              <w:rPr/>
                              <w:t>盒的具体内</w:t>
                            </w:r>
                            <w:r>
                              <w:rPr/>
                              <w:t>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例</w:t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t>ISF</w:t>
                            </w:r>
                            <w:r>
                              <w:rPr/>
                              <w:t>的（目录</w:t>
                            </w:r>
                            <w:r>
                              <w:rPr/>
                              <w:t>1-30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或</w:t>
                            </w:r>
                            <w:r>
                              <w:rPr/>
                              <w:t>SD</w:t>
                            </w:r>
                            <w:r>
                              <w:rPr/>
                              <w:t>的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-3</w:t>
                            </w:r>
                            <w:r>
                              <w:rPr/>
                              <w:t>受试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2pt" style="position:absolute;rotation:-0;width:142.25pt;height:60.35pt;mso-wrap-distance-left:9.05pt;mso-wrap-distance-right:9.05pt;mso-wrap-distance-top:0pt;mso-wrap-distance-bottom:0pt;margin-top:3.6pt;mso-position-vertical-relative:text;margin-left:30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该</w:t>
                      </w:r>
                      <w:r>
                        <w:rPr/>
                        <w:t>盒的具体内</w:t>
                      </w:r>
                      <w:r>
                        <w:rPr/>
                        <w:t>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例</w:t>
                      </w:r>
                      <w:r>
                        <w:rPr/>
                        <w:t>:</w:t>
                      </w:r>
                      <w:r>
                        <w:rPr/>
                        <w:t>ISF</w:t>
                      </w:r>
                      <w:r>
                        <w:rPr/>
                        <w:t>的（目录</w:t>
                      </w:r>
                      <w:r>
                        <w:rPr/>
                        <w:t>1-30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或</w:t>
                      </w:r>
                      <w:r>
                        <w:rPr/>
                        <w:t>SD</w:t>
                      </w:r>
                      <w:r>
                        <w:rPr/>
                        <w:t>的</w:t>
                      </w:r>
                      <w:r>
                        <w:rPr/>
                        <w:t>第</w:t>
                      </w:r>
                      <w:r>
                        <w:rPr/>
                        <w:t>1-3</w:t>
                      </w:r>
                      <w:r>
                        <w:rPr/>
                        <w:t>受试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650" w:leader="none"/>
        </w:tabs>
        <w:ind w:left="566" w:hanging="1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75</wp:posOffset>
                </wp:positionH>
                <wp:positionV relativeFrom="paragraph">
                  <wp:posOffset>1307465</wp:posOffset>
                </wp:positionV>
                <wp:extent cx="1757680" cy="96393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963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C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此盒</w:t>
                            </w:r>
                            <w:r>
                              <w:rPr/>
                              <w:t>内容为</w:t>
                            </w:r>
                            <w:r>
                              <w:rPr/>
                              <w:t>SD</w:t>
                            </w:r>
                            <w:r>
                              <w:rPr/>
                              <w:t>（或</w:t>
                            </w:r>
                            <w:r>
                              <w:rPr/>
                              <w:t>ISF/ICF/</w:t>
                            </w:r>
                            <w:r>
                              <w:rPr/>
                              <w:t>药物</w:t>
                            </w:r>
                            <w:r>
                              <w:rPr/>
                              <w:t>文件夹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CRF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D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此盒</w:t>
                            </w:r>
                            <w:r>
                              <w:rPr/>
                              <w:t>为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0000" strokeweight="2pt" style="position:absolute;rotation:-0;width:138.4pt;height:75.9pt;mso-wrap-distance-left:9.05pt;mso-wrap-distance-right:9.05pt;mso-wrap-distance-top:0pt;mso-wrap-distance-bottom:0pt;margin-top:102.9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此盒</w:t>
                      </w:r>
                      <w:r>
                        <w:rPr/>
                        <w:t>内容为</w:t>
                      </w:r>
                      <w:r>
                        <w:rPr/>
                        <w:t>SD</w:t>
                      </w:r>
                      <w:r>
                        <w:rPr/>
                        <w:t>（或</w:t>
                      </w:r>
                      <w:r>
                        <w:rPr/>
                        <w:t>ISF/ICF/</w:t>
                      </w:r>
                      <w:r>
                        <w:rPr/>
                        <w:t>药物</w:t>
                      </w:r>
                      <w:r>
                        <w:rPr/>
                        <w:t>文件夹</w:t>
                      </w:r>
                      <w:r>
                        <w:rPr/>
                        <w:t>/</w:t>
                      </w:r>
                      <w:r>
                        <w:rPr/>
                        <w:t>CRF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D</w:t>
                      </w:r>
                      <w:r>
                        <w:rPr/>
                        <w:t>共</w:t>
                      </w:r>
                      <w:r>
                        <w:rPr/>
                        <w:t>3</w:t>
                      </w:r>
                      <w:r>
                        <w:rPr/>
                        <w:t>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此盒</w:t>
                      </w:r>
                      <w:r>
                        <w:rPr/>
                        <w:t>为第</w:t>
                      </w:r>
                      <w:r>
                        <w:rPr/>
                        <w:t>1</w:t>
                      </w:r>
                      <w:r>
                        <w:rPr/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7"/>
      <w:footerReference w:type="default" r:id="rId38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962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2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<Relationship Id="rId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2:27:00Z</dcterms:created>
  <dc:creator>Jian</dc:creator>
  <dc:description/>
  <dc:language>en-US</dc:language>
  <cp:lastModifiedBy>梁玲丽</cp:lastModifiedBy>
  <cp:lastPrinted>2017-09-26T15:04:00Z</cp:lastPrinted>
  <dcterms:modified xsi:type="dcterms:W3CDTF">2024-01-16T09:54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62EE484500493499CE45C8A1304BE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